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4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饲料添加剂）【</w:t>
      </w:r>
      <w:r>
        <w:rPr>
          <w:rFonts w:eastAsia="方正仿宋_GBK" w:cs="方正仿宋_GBK" w:ascii="方正仿宋_GBK" w:hAnsi="方正仿宋_GBK"/>
          <w:strike w:val="false"/>
          <w:dstrike w:val="false"/>
          <w:color w:val="000000"/>
          <w:sz w:val="28"/>
          <w:szCs w:val="28"/>
          <w:lang w:val="en-US"/>
        </w:rPr>
        <w:t>000120310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变更</w:t>
      </w:r>
      <w:r>
        <w:rPr>
          <w:rFonts w:eastAsia="方正仿宋_GBK" w:cs="方正仿宋_GBK" w:ascii="方正仿宋_GBK" w:hAnsi="方正仿宋_GBK"/>
          <w:strike w:val="false"/>
          <w:dstrike w:val="false"/>
          <w:color w:val="000000"/>
          <w:sz w:val="28"/>
          <w:szCs w:val="28"/>
          <w:lang w:val="en-US" w:eastAsia="zh-CN"/>
        </w:rPr>
        <w:t>(000120310004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定代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注册地址或注册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1</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饲料添加剂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饲料添加剂是指在饲料加工、制作、使用过程中添加的少量或者微量物质，包括营养性饲料添加剂和一般饲料添加剂。饲料添加剂品种见《饲料添加剂品种目录》。分为以下几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利用有机制备、无机制备、生物发酵、提取等生产工艺直接生产获得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上述生产工艺中同时得到的两种或两种以上饲料添加剂产品混合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上述饲料添加剂产品进行精制、脱水、包被等工艺处理而获得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饲料添加剂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饲料添加剂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环保证明、微生物菌种来源证明、产品主成分指标检测方法验证结论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同一生产工艺中同时得到两种或两种以上饲料添加剂产品混合物的，应当逐一列出所得饲料添加剂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饲料添加剂的还应当在产品名称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按照每个产品年生产能力填写并注明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原料名称：填写使用的原料、辅料和加工助剂等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生产工艺的，还应当填写采用的微生物菌种的中文学名和拉丁文学名以及主要培养基、包被材料、载体等原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贮存、预处理、反应、过滤、除杂、净化、浓缩、结晶、干燥、粉碎、过筛、计量、包装、除尘等主要生产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生产工艺的，还应当填写无菌控制系统、菌种保藏等生产辅助设备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产品：填写本生产线生产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位号：指按照生产工艺确定的不同工段对设备及其具体安装位置确定的编号。该位号应当与生产工艺流程图、生产装置平立面布置图中的位号以及生产设备上所标明的位号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填写能够满足产品主成分指标和执行标准中出厂检验规定的项目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饲料添加剂的，还应当填写微生物检验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关键岗位生产工人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关键岗位生产工人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职业资格证书复印件或与生产产品相关的省级以上医药、化工、食品行业管理部门核发的检验类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生产装置工艺流程图、生产装置平立面布置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按照企业实际生产线数量逐一提供生产装置工艺流程图（管道仪表图）、生产装置平立面布置图和工艺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装置工艺流程图和生产装置平立面布置图应当按照国家或行业相关的规范性要求绘制，并标明控制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饲料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产品主成分指标检测方法验证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微生物、酶制剂饲料添加剂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其他饲料添加剂产品的，且《饲料添加剂品种目录》对生产该产品使用的微生物菌种有明确规定的，也应当提供前款规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基因工程菌生产饲料添加剂产品的，应当符合国家相关规定，并提供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与生产新饲料添加剂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新饲料添加剂的，提供新饲料添加剂证书复印件；新饲料添加剂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九）有下列情形之一的，应当提供农业部允许该产品作为饲料添加剂生产和使用的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含量规格低于饲料添加剂安全使用规范要求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生产工艺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饲料添加剂自获证之日起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未投入生产，其他企业申请生产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一）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报的产品受国家产业政策限制的，应当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变更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变更后的生产许可证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21T18:07: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